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i/>
          <w:i/>
          <w:sz w:val="26"/>
        </w:rPr>
      </w:pPr>
      <w:r>
        <w:rPr>
          <w:i/>
          <w:sz w:val="26"/>
        </w:rPr>
        <w:t>Csongrád Város Polgármesterétől</w:t>
        <w:tab/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</w:rPr>
        <w:t>Száma:</w:t>
      </w:r>
      <w:r>
        <w:rPr/>
        <w:t xml:space="preserve"> 10-6331-1/2010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</w:rPr>
        <w:t>Témafelelős</w:t>
      </w:r>
      <w:r>
        <w:rPr>
          <w:i/>
        </w:rPr>
        <w:t>:</w:t>
        <w:tab/>
        <w:t xml:space="preserve"> Dr. Juhász László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/>
          <w:i/>
        </w:rPr>
      </w:pPr>
      <w:r>
        <w:rPr/>
        <w:tab/>
      </w:r>
      <w:r>
        <w:rPr>
          <w:i/>
        </w:rPr>
        <w:t xml:space="preserve">   Szabóné Tóth Irén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  <w:t>Előterjesztés</w:t>
      </w:r>
    </w:p>
    <w:p>
      <w:pPr>
        <w:pStyle w:val="Heading5"/>
        <w:rPr>
          <w:sz w:val="24"/>
        </w:rPr>
      </w:pPr>
      <w:r>
        <w:rPr>
          <w:sz w:val="24"/>
        </w:rPr>
        <w:t>Csongrád Város Önkormányzata Képviselő-testület</w:t>
      </w:r>
    </w:p>
    <w:p>
      <w:pPr>
        <w:pStyle w:val="Normal"/>
        <w:jc w:val="center"/>
        <w:rPr/>
      </w:pPr>
      <w:r>
        <w:rPr>
          <w:b/>
        </w:rPr>
        <w:t>2010. augusztus 27-ei ülésér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/>
      </w:pPr>
      <w:r>
        <w:rPr>
          <w:b/>
          <w:i/>
        </w:rPr>
        <w:t xml:space="preserve">Tárgy: </w:t>
      </w:r>
      <w:r>
        <w:rPr>
          <w:i/>
        </w:rPr>
        <w:t>Vagyonkezelői szerződés megkötése a</w:t>
      </w:r>
      <w:r>
        <w:rPr>
          <w:b/>
          <w:i/>
        </w:rPr>
        <w:t xml:space="preserve"> </w:t>
      </w:r>
      <w:r>
        <w:rPr>
          <w:i/>
        </w:rPr>
        <w:t xml:space="preserve">Dr. Szarka Ödön Kistérségi Egészségügyi Szolgáltató Kft –vel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Képviselő-testület 319/2008.(XI.28.) ÖKt. határozatával rendelkezik a Dr. Szarka Ödön Egyesített Egészségügyi Intézmény átalakításáról. Annak feladatait 2009. április 01. napjától a megalakított Dr. Szarka Ödön Kistérségi Egészségügyi Szolgáltató Kft veszi át. Ezen szervezeti átalakítás igényli az önkormányzat és a Kft. közötti vagyoni kérdéseket szabályozó szerződés megkötését. Mellékelten beterjesztem a vagyonkezelésbe adási szerződést megvitatásra, és jóváhagyásra.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before="0" w:after="120"/>
        <w:jc w:val="both"/>
        <w:rPr/>
      </w:pPr>
      <w:r>
        <w:rPr/>
        <w:t>Csongrád Város Önkormányzata Képviselő-testülete megtárgyalta a Dr. Szarka Ödön Kistérségi Egészségügyi Szolgáltató Kft.-vel kötendő vagyonkezelői szerződés tárgyú előterjesztést és az alábbi döntést hozza.</w:t>
      </w:r>
    </w:p>
    <w:p>
      <w:pPr>
        <w:pStyle w:val="Normal"/>
        <w:spacing w:before="0" w:after="120"/>
        <w:jc w:val="both"/>
        <w:rPr/>
      </w:pPr>
      <w:r>
        <w:rPr/>
        <w:t>A Képviselő-testület a határozat 1-es számú melléklete szerint elfogadja a felek között kötendő vagyonkezelésbe adási szerződést.</w:t>
      </w:r>
    </w:p>
    <w:p>
      <w:pPr>
        <w:pStyle w:val="Normal"/>
        <w:jc w:val="both"/>
        <w:rPr/>
      </w:pPr>
      <w:r>
        <w:rPr/>
        <w:t xml:space="preserve">A Képviselő-testület felhatalmazza a polgármestert a szerződés Kft.-vel történő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Felelős:</w:t>
      </w:r>
      <w:r>
        <w:rPr/>
        <w:t xml:space="preserve"> Bedő Tamás polgármester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Dr. Nagy-Mélykúti László, a Dr. Szarka Ödön Kistérségi Egészségügyi </w:t>
      </w:r>
    </w:p>
    <w:p>
      <w:pPr>
        <w:pStyle w:val="Normal"/>
        <w:jc w:val="both"/>
        <w:rPr/>
      </w:pPr>
      <w:r>
        <w:rPr/>
        <w:tab/>
        <w:t xml:space="preserve">  Szolgáltató Kft. ügyvezető igazgatója</w:t>
      </w:r>
    </w:p>
    <w:p>
      <w:pPr>
        <w:pStyle w:val="Normal"/>
        <w:jc w:val="both"/>
        <w:rPr/>
      </w:pPr>
      <w:r>
        <w:rPr>
          <w:i/>
          <w:u w:val="single"/>
        </w:rPr>
        <w:t>Határidő:</w:t>
      </w:r>
      <w:r>
        <w:rPr/>
        <w:t xml:space="preserve"> 2010. szeptember 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2"/>
          <w:szCs w:val="22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mesteri Hivatal Irodá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. Szarka Ödön Kistérségi Egészségügyi Szolgáltató Kf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abóné Tóth Irén egészségügyi referens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songrád, 2010. augusztus 19.</w:t>
        <w:tab/>
        <w:tab/>
        <w:tab/>
        <w:tab/>
        <w:tab/>
        <w:t>Bedő Tamás</w:t>
      </w:r>
    </w:p>
    <w:p>
      <w:pPr>
        <w:pStyle w:val="Normal"/>
        <w:ind w:left="5664" w:firstLine="708"/>
        <w:rPr/>
      </w:pPr>
      <w:r>
        <w:rPr/>
        <w:t>polgármester</w:t>
      </w:r>
      <w:r>
        <w:br w:type="page"/>
      </w:r>
    </w:p>
    <w:p>
      <w:pPr>
        <w:pStyle w:val="Heading4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1. sz. melléklet</w:t>
      </w:r>
    </w:p>
    <w:p>
      <w:pPr>
        <w:pStyle w:val="Heading4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4"/>
        <w:rPr>
          <w:sz w:val="26"/>
        </w:rPr>
      </w:pPr>
      <w:r>
        <w:rPr>
          <w:sz w:val="26"/>
        </w:rPr>
        <w:t>Vagyonkezelési Szerződés</w:t>
      </w:r>
    </w:p>
    <w:p>
      <w:pPr>
        <w:pStyle w:val="Normal"/>
        <w:jc w:val="center"/>
        <w:rPr>
          <w:b/>
          <w:b/>
          <w:bCs/>
          <w:color w:val="FF0000"/>
          <w:szCs w:val="23"/>
        </w:rPr>
      </w:pPr>
      <w:r>
        <w:rPr>
          <w:b/>
          <w:bCs/>
          <w:color w:val="FF0000"/>
          <w:szCs w:val="23"/>
        </w:rPr>
        <w:t>(Tervezet)</w:t>
      </w:r>
    </w:p>
    <w:p>
      <w:pPr>
        <w:pStyle w:val="Normal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Alul is írottak, </w:t>
      </w:r>
      <w:r>
        <w:rPr>
          <w:b/>
          <w:bCs/>
          <w:color w:val="000000"/>
          <w:szCs w:val="23"/>
        </w:rPr>
        <w:t>Csongrád Város Önkormányzata</w:t>
      </w:r>
      <w:r>
        <w:rPr>
          <w:color w:val="000000"/>
          <w:szCs w:val="23"/>
        </w:rPr>
        <w:t xml:space="preserve"> (adatok)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Képviselő: Bedő Tamás Polgármester, a továbbiakban, mint </w:t>
      </w:r>
      <w:r>
        <w:rPr>
          <w:b/>
          <w:bCs/>
          <w:color w:val="000000"/>
          <w:szCs w:val="23"/>
        </w:rPr>
        <w:t xml:space="preserve">Tulajdonos </w:t>
      </w:r>
    </w:p>
    <w:p>
      <w:pPr>
        <w:pStyle w:val="Default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rPr/>
      </w:pPr>
      <w:r>
        <w:rPr>
          <w:b/>
          <w:bCs/>
          <w:color w:val="000000"/>
          <w:szCs w:val="23"/>
        </w:rPr>
        <w:t>másrészről</w:t>
      </w:r>
      <w:r>
        <w:rPr>
          <w:color w:val="000000"/>
          <w:szCs w:val="23"/>
        </w:rPr>
        <w:t>,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b/>
          <w:bCs/>
          <w:color w:val="000000"/>
          <w:szCs w:val="23"/>
        </w:rPr>
        <w:t>Név: Dr. Szakra Ödön Kistérségi Egészségügyi Szolgáltató Kft.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Képviselő: Dr. Nagy-Mélykúti László ügyvezető, a továbbiakban, mint </w:t>
      </w:r>
      <w:r>
        <w:rPr>
          <w:b/>
          <w:bCs/>
          <w:color w:val="000000"/>
          <w:szCs w:val="23"/>
        </w:rPr>
        <w:t xml:space="preserve">Vagyonkezelő, </w:t>
      </w:r>
      <w:r>
        <w:rPr>
          <w:color w:val="000000"/>
          <w:szCs w:val="23"/>
        </w:rPr>
        <w:t>együttesen, mint Szerződő Felek, a mai napon, jelen vagyonkezelési szerződést kötik meg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 </w:t>
      </w:r>
      <w:r>
        <w:rPr>
          <w:color w:val="000000"/>
          <w:szCs w:val="23"/>
        </w:rPr>
        <w:t>az alábbi tartalommal: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1"/>
        <w:rPr>
          <w:sz w:val="24"/>
        </w:rPr>
      </w:pPr>
      <w:r>
        <w:rPr>
          <w:sz w:val="24"/>
        </w:rPr>
        <w:t>I. A szerződéskötés előzményei</w:t>
      </w:r>
    </w:p>
    <w:p>
      <w:pPr>
        <w:pStyle w:val="Defaul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  <w:szCs w:val="23"/>
        </w:rPr>
        <w:t>1. A 319/2008. (XI.28.) Ökt. Sz. határozattal, Csongrád Város Önkormányzata, a város járóbeteg szakellátási feladataira, a fenti gazdasági társaságot hozta létre.</w:t>
      </w:r>
    </w:p>
    <w:p>
      <w:pPr>
        <w:pStyle w:val="TextBody"/>
        <w:rPr>
          <w:sz w:val="24"/>
        </w:rPr>
      </w:pPr>
      <w:r>
        <w:rPr>
          <w:sz w:val="24"/>
        </w:rPr>
        <w:t xml:space="preserve">2. Az Önkormányzat a helyi önkormányzatokról szóló 1990. évi LXV. törvény (a továbbiakban: Ötv.) 70. § (1) bekezdés b) pontja és az egészségügyről szóló 1997. évi CLIV. törvény (a továbbiakban: Eü. tv.) 152. § (3) bek.-e, valamint az egészségügyi ellátórendszer fejlesztéséről szóló 2006. évi CXXXII. törvény (a továbbiakban: Etv.) 2. §-a alapján, mint egészségügyi közszolgáltatásért felelős szerv, járóbeteg szolgálatos egészségügyi közszolgáltatásokat, a törvényben meghatározott kapacitásnak megfelelően, 2009. április 1 napjától az általa létrehozott Dr. Szarka Ödön Kistérségi Egészségügyi Szolgáltató Kft keretében kívánja biztosítani.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3. A Tulajdonos a megszüntetett költségvetési szerv vagyoni jogait és kötelezettségeit a Vagyonkezelőre ruházta át, és az egészségügyi közszolgáltatások ellátására a ……/2010. (VIII.27.) Ökt. határozatával az Ötv. 80/A. § (5) bekezdés b) pontja, az államháztartásról szóló 1992. évi XXXVIII. törvény (a továbbiakban: Áht.) 105/A-105/C. §-ai alapján, valamint a Csongrád Város Önkormányzatának vagyonáról és a vagyonkezelés-, gazdálkodás szabályairól szóló a többször módosított 2/2001. (II.16.) ÖKt. rendeletére (a továbbiakban: vagyonrendelet) figyelemmel, az alább részletezendő vagyont a Vagyonkezelő vagyonkezelésébe adja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4. A Vagyonkezelő egészségügyi közszolgáltatási feladatait a fent említett törvények és egyéb jogszabályok határozzák meg. Ezek módosulása, módosíthatja jelen szerződés feltételeit is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5. A felek rögzítik a költségvetési szerv megszüntetését követően a tulajdonos költségvetési szerv vagyonát a Vagyonkezelő ideiglenes használatába adta. </w:t>
      </w:r>
    </w:p>
    <w:p>
      <w:pPr>
        <w:pStyle w:val="Heading2"/>
        <w:jc w:val="both"/>
        <w:rPr>
          <w:b/>
          <w:b/>
          <w:bCs/>
          <w:i/>
          <w:i/>
          <w:iCs/>
          <w:color w:val="000000"/>
          <w:sz w:val="24"/>
          <w:szCs w:val="23"/>
        </w:rPr>
      </w:pPr>
      <w:r>
        <w:rPr>
          <w:b/>
          <w:bCs/>
          <w:i/>
          <w:iCs/>
          <w:color w:val="000000"/>
          <w:sz w:val="24"/>
          <w:szCs w:val="23"/>
        </w:rPr>
      </w:r>
    </w:p>
    <w:p>
      <w:pPr>
        <w:pStyle w:val="Heading2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II. A szerződés célja</w:t>
      </w:r>
    </w:p>
    <w:p>
      <w:pPr>
        <w:pStyle w:val="Default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A szerződés célja, hogy a Tulajdonos, a tulajdonában álló, a Vagyonkezelő feladatellátásához szükséges ingó- és ingatlan vagyonnak a Vagyonkezelő vagyonkezelésébe adásával, a Vagyonkezelő pedig a vagyon rendeltetésszerű használatával biztosítsa az egészségügyi közszolgáltatások működési feltételeit, ezzel szolgálva a város és a kistérség lakossága és az arra rászorulók szakszerű és hatékony egészségügyi ellátását, valamint az önkormányzati vagyon állagának és értékének megőrzését, védelmét, továbbá értékének növelését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2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III. A szerződés tárgya</w:t>
      </w:r>
    </w:p>
    <w:p>
      <w:pPr>
        <w:pStyle w:val="Default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>1. A szerződés tárgya a jelen szerződés elválaszthatatlan részét képező, a költségvetési szerv leltáraiban jelenleg is szereplő, ingóságok és egy külön íven szövegezett mellékletben részletezett ingatlanok (a továbbiakban: vagyon) kezelése.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2. A Tulajdonos tulajdonában lévő és korábban a költségvetési szerv használatában és nyilvántartásában volt vagyon, kezelésbe adása, nyilvántartási értéken történik, mivel a Vagyonkezelő a vagyonkezelői jogot az Ötv. 80/A. § (5) bekezdés a) pontja alapján szerzi meg.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3. A közfeladat ellátásáért járó ellenérték, 2009. április hó 01. napjától kezdődően, folyamatosan a jogutód </w:t>
      </w:r>
      <w:r>
        <w:rPr>
          <w:color w:val="000000"/>
        </w:rPr>
        <w:t>Dr. Szakra Ödön Kistérségi Egészségügyi Szolgáltató Kft.-</w:t>
      </w:r>
      <w:r>
        <w:rPr>
          <w:color w:val="000000"/>
          <w:szCs w:val="23"/>
        </w:rPr>
        <w:t>t illeti, azt a finanszírozóval kötött megállapodás alapján a Vagyonkezelő számláin kell közvetlenül jóváírni; azzal, hogy jelen okiratot aláíró felek az átalakulással kapcsolatosan, érdekköreikben felmerülő költségeik és bevételeik tekintetében kötelesek egymással elszámolni.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2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IV. A szerződés hatálya</w:t>
      </w:r>
    </w:p>
    <w:p>
      <w:pPr>
        <w:pStyle w:val="Default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1. A Szerződő Felek jelen szerződést, az aláírása napjától határozatlan időre kötik, azzal a feltétellel (Ötv. 80/A. § (5) bekezdés b) pont), hogy amennyiben a Tulajdonos önkormányzati többségi tulajdona a Vagyonkezelő alaptőkéjében megszűnik vagy az alaptőkét felemelik, és az alaptőke felemelése megszünteti a tulajdonos többségi tulajdonát, úgy jelen szerződés is megszűnik.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2. </w:t>
      </w:r>
      <w:r>
        <w:rPr>
          <w:color w:val="000000"/>
        </w:rPr>
        <w:t xml:space="preserve">A Vagyonkezelő a vagyon felett jelen okirat aláírásától gyakorolhatja a vagyonkezelőt megillető jogokat és viseli a reá háruló terheket, kötelezettségeket. 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3.1. A Vagyonkezelő a vagyon felújításáról, pótlólagos beruházásáról, </w:t>
      </w:r>
      <w:r>
        <w:rPr>
          <w:iCs/>
          <w:szCs w:val="20"/>
        </w:rPr>
        <w:t>legalább</w:t>
      </w:r>
      <w:r>
        <w:rPr>
          <w:szCs w:val="20"/>
        </w:rPr>
        <w:t xml:space="preserve"> a vagyoni eszközök elszámolt értékcsökkenésének megfelelő mértékben köteles gondoskodni, illetőleg e célokra az értékcsökkenésnek megfelelő mértékben tartalékot képezni.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3.2. A Vagyonkezelő olyan közfeladatot lát el, amely után bevételének több mint fele az államháztartás valamely alrendszeréből származik, így helyi Önkormányzat, mint Tulajdonos, elengedi a bevételekben meg nem térülő elszámolt értékcsökkenésnek megfelelő összeg erejéig, a kezelt vagyonnal összefüggő hosszú lejáratú kötelezettségét. Ez esetben az előző,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Cs w:val="20"/>
        </w:rPr>
        <w:t>3.1. alpont szerinti kötelezettség a bevételekben megtérülő értékcsökkenés összegéig áll fenn.</w:t>
      </w:r>
    </w:p>
    <w:p>
      <w:pPr>
        <w:pStyle w:val="Normal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Szvegtrzs3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V. A vagyonkezelői jog létesítése, átruházása, a vagyon tulajdonjogi helyzete</w:t>
      </w:r>
    </w:p>
    <w:p>
      <w:pPr>
        <w:pStyle w:val="Default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1. A Vagyonkezelő a vagyonkezelői jogot ingyenesen szerzi meg.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2. A vagyonkezelői jog alapján jelen Vagyonkezelői szerződés aláírása napjával a Vagyonkezelőt megilletik a tulajdonos jogai, és jelen okirat IV. 2. alpontban írott feltételek mellett terhelik kötelezettségei -ideértve, a számvitelről szóló törvény szerinti könyvvezetési és beszámoló készítési kötelezettséget is- azzal, hogy a vagyont nem idegenítheti el, továbbá nem terhelheti meg és a vagyonkezelői jog harmadik személyre nem ruházható át.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3. Amennyiben a Vagyonkezelő közfeladatai ellátásához, fejlesztéséhez bankhitelt, kölcsönt, vagy támogatást kíván felvenni, illetve pályázni és ahhoz szükséges a vagyonkezeléssel érintett vagyon, vagy annak egy részének megterhelése, úgy ahhoz a Vagyonkezelőnek előzetesen a Tulajdonos hozzájárulását kell kérni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4. A vagyonkezelői joggal átadott vagyon Tulajdonos tulajdonában marad.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4.1 Amennyiben a vagyonra a Tulajdonos pénzéből történik értéknövelő beruházás, úgy ebből a beruházásból keletkező vagyon növekmény a Tulajdonosé lesz és osztja a vagyonkezelésre átadott vagyon sorsát.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4.2 </w:t>
      </w:r>
      <w:r>
        <w:rPr>
          <w:color w:val="000000"/>
        </w:rPr>
        <w:t xml:space="preserve">Amennyiben a vagyonra, a Tulajdonos hozzájárulásával, de a Vagyonkezelő saját pénzéből és ráfordításából történik értéknövelő beruházás, úgy ebből a beruházásból keletkező vagyonnövekmény, amennyiben a Szerződő Felek másképp nem állapodnak meg, a Vagyonkezelő tulajdonába kerül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4.3 Amennyiben a Vagyonkezelő közfeladatai ellátásához véglegesen feleslegessé válik a vagyontárgy, úgy annak a Tulajdonos részére történő visszaadására a Tulajdonos kezdeményezésére, a vagyonkezelésből történő egyéb módon történő kikerülésére, a Tulajdonos vagyonrendeletében foglaltak szerint kerülhet sor. A Vagyonkezelő, vagy a Tulajdonos ez irányú szándékát írásban köteles közölni a másik féllel. Ha átruházással kerül ki vagyontárgy a vagyonkezelésből harmadik személyhez, akkor az átruházásból származó bevétel a Tulajdonost illeti meg, kivéve, ha a Szerződő Felek másképp nem állapodnak meg. A vagyon kikerülése esetén a Vagyonkezelő, vagy a Tulajdonos – amelyik fél a vagyon kikerülését kezdeményezte – köteles kezdeményezni a vagyonkezelési szerződés módosítását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4.4 A vagyonkezelő a vagyonkezelési szerződésben meghatározott időponttól a vagyont birtokba veheti, gyakorolhatja a vagyonkezelőt megillető jogokat és viseli a rá háruló terheket, kötelezettségeket. Ingatlanra vonatkozó vagyonkezelői jog megszerzéséhez az ingatlan-nyilvántartásba történő bejegyzés szükséges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Ezen vagyonkezelési szerződés alapján a vagyonkezelő, a jelen okirat elválaszthatatlan mellékletét képező nyilvántartás szerinti ingatlanok tekintetében köteles gondoskodni az őt megillető vagyonkezelői jog ingatlan-nyilvántartásba történő bejegyeztetéséről.</w:t>
      </w:r>
    </w:p>
    <w:p>
      <w:pPr>
        <w:pStyle w:val="Normal"/>
        <w:autoSpaceDE w:val="false"/>
        <w:jc w:val="both"/>
        <w:rPr/>
      </w:pPr>
      <w:r>
        <w:rPr>
          <w:szCs w:val="20"/>
        </w:rPr>
        <w:t>5. A Vagyonkezelő köteles a vagyonkezelésébe vett vagyon után elszámolt és a bevételekben megtérülő értékcsökkenés összegének felhasználásáról évente elszámolni.</w:t>
      </w:r>
    </w:p>
    <w:p>
      <w:pPr>
        <w:pStyle w:val="Normal"/>
        <w:autoSpaceDE w:val="false"/>
        <w:jc w:val="both"/>
        <w:rPr/>
      </w:pPr>
      <w:r>
        <w:rPr>
          <w:szCs w:val="20"/>
        </w:rPr>
        <w:t>6.1 A Vagyonkezelő a vagyonkezelésébe vett vagyon használatából, működtetéséből származó bevételeit, illetve közvetlen költségeit és ráfordításait elkülönítetten köteles nyilvántartani oly módon, hogy az a saját vagyonnal folytatott vállalkozási tevékenységéből származó bevételeitől, illetve költségeitől és ráfordításaitól egyértelműen elhatárolható legyen. Ha a Vagyonkezelő a tevékenységét a vagyonkezelésébe vett és saját eszközökkel együttesen végzi, akkor a használatból, működtetésből származó bevételeit, közvetlen költségeit és ráfordításait a vagyonkezelési szerződésben meghatározott módon köteles elkülöníteni. A Vagyonkezelő a vagyonkezelésébe vett vagyon eszközeiről olyan elkülönített nyilvántartást köteles vezetni, amely tételesen tartalmazza ezek könyv szerinti bruttó és nettó értékét, az elszámolt értékcsökkenés összegét, az azokban bekövetkezett változásokat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6.2 A Vagyonkezelő a vagyonkezelésébe vett vagyon eszközei után elszámolt és a 6.1 alpont bekezdés szerint elkülönítetten nyilvántartott értékcsökkenésnek megfelelő összeget a, vagyonkezelési szerződés és a vonatkozó jogszabály szerint, a vagyonkezelésébe vett vagyon pótlására, bővítésére, a kezelt vagyon felújítására fordítja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7. A Vagyonkezelő a vagyonkezelői jog megszűnésekor köteles a vagyonkezelésébe vett vagyonnak a kezelésbe adása időpontjában fennálló állapotához (értékéhez) viszonyított különbözetével (csökkenésével vagy növekedésével) a vagyonkezelési szerződés szerint elszámoln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2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VI. A Vagyonkezelő jogai és kötelezettségei</w:t>
      </w:r>
    </w:p>
    <w:p>
      <w:pPr>
        <w:pStyle w:val="Default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1. Jogosult a vagyon birtoklására, használatára és hasznosítására azzal, hogy azt nem idegenítheti el, azt meg nem terhelheti, nem ruházhatja át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2. A Vagyonkezelő a Tulajdonos egyetértésével vagyonkezelői feladatai ellátásához jogosult alvállalkozót, illetve közreműködőt igénybe venni.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3. A Vagyonkezelő a vagyonnal rendeltetésszerűen, az általában elvárható gondossággal köteles gazdálkodni. Az e kötelezettsége megszegésével okozott kárért, a polgári jog általános szabályai szerint tartozik felelősséggel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>4. A Vagyonkezelő köteles a vagyon állagát megőrizni, valamint a birtokbavétel napjától kezdődően, karbantartani, valamint a vagyon felújításáról, pótlólagos beruházásáról legalább a vagyoni eszközök elszámolt értékcsökkenésének megfelelő mértékben köteles gondoskodni, illetőleg e célokra az értékcsökkenésnek megfelelő mértékben tartalékot képezni. A vagyonkezelő a közfeladatok ellátása érdekében a vagyontárgyakat alvállalkozó, közreműködő használatába adhatja ami nem érinti a vagyonmegóvási kötelezettségét.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5. A Vagyonkezelő köteles a vagyon kezelésénél betartani a vonatkozó jogszabályokat, különös tekintettel a hatósági-, szakhatósági-, és műszaki, valamint egyéb szakmai és környezetvédelmi előírásokra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6. A Vagyonkezelő köteles azonnal, vagy a tény, körülmény felmerülésétől számított legkésőbb három munkanapon belül, írásban bejelenteni a Tulajdonosnak, ha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• </w:t>
      </w:r>
      <w:r>
        <w:rPr>
          <w:color w:val="000000"/>
          <w:szCs w:val="23"/>
        </w:rPr>
        <w:t xml:space="preserve">vagyon bármely eleme, a könyvszerinti nettó értékében 10%-os mértéket meghaladó csökkenés következik be, kivéve a normál értékcsökkenést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• </w:t>
      </w:r>
      <w:r>
        <w:rPr>
          <w:color w:val="000000"/>
          <w:szCs w:val="23"/>
        </w:rPr>
        <w:t xml:space="preserve">a vagyonban súlyos környezeti veszélyeztetés, vagy szennyezés fenyeget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• </w:t>
      </w:r>
      <w:r>
        <w:rPr>
          <w:color w:val="000000"/>
          <w:szCs w:val="23"/>
        </w:rPr>
        <w:t xml:space="preserve">ha a Vagyonkezelőt csőd-, vagy felszámolási eljárás fenyegeti, vagy több, mint hat hónapja lejárt esedékességű adó-, vám-, vagy társadalombiztosítási járulék tartozása van,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>7. A Vagyonkezelő köteles gondoskodni,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 vagyon őrzéséről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 vagyon leltározásának, selejtezésének időpontjáról a Tulajdonost értesíteni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tűrni a Tulajdonos ellenőrzését a vagyonkezeléssel kapcsolatban, valamint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 vagyonnal kapcsolatos adatok szolgáltatásáról, amennyiben azt jogszabály, vagy jelen szerződés előírja.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8. A Vagyonkezelő nyilvántartási, adatszolgáltatási és egyéb kötelezettségei, a következők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8.1. A Vagyonkezelő a vagyonkezelésbe vett vagyon eszközeiről elkülönített nyilvántartást köteles vezetni. A nyilvántartást, ezen szerződés mellékletét képező tételes vagyonkimutatás szerint, az abban szereplő értékekkel kell megnyitni. </w:t>
      </w:r>
    </w:p>
    <w:p>
      <w:pPr>
        <w:pStyle w:val="Normal"/>
        <w:jc w:val="both"/>
        <w:rPr/>
      </w:pPr>
      <w:r>
        <w:rPr>
          <w:color w:val="000000"/>
          <w:szCs w:val="23"/>
        </w:rPr>
        <w:t>8.2. A Vagyonkezelő a kezelt vagyonnal kapcsolatban, egyebekben a számvitelről szóló 2000. C. törvény rendelkezései szerinti könyvvezetési és beszámoló készítési kötelezettségét teljesíti.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 </w:t>
      </w:r>
    </w:p>
    <w:p>
      <w:pPr>
        <w:pStyle w:val="Heading2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VII. A Tulajdonos jogai és kötelezettségei</w:t>
      </w:r>
    </w:p>
    <w:p>
      <w:pPr>
        <w:pStyle w:val="Default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1. A Tulajdonos jogosult a vagyonnal történő gazdálkodást ellenőrizni. Az ellenőrzés kiterjed a vagyonkezelési tevékenységre, különösen a fenntartásra és üzemeltetésre, a fenntartási és karbantartási, felújítási, állagvédelmi munkák teljesítésére és a vagyonnal történő gazdálkodás hatékonyságára. </w:t>
      </w:r>
    </w:p>
    <w:p>
      <w:pPr>
        <w:pStyle w:val="Szvegtrzs2"/>
        <w:rPr/>
      </w:pPr>
      <w:r>
        <w:rPr/>
        <w:t xml:space="preserve">2. A Tulajdonos ellenőrzése történhet céljelleggel, vagy egy-egy vagyonkezelési területre vonatkozóan, valamint az egész vagyongazdálkodásra átfogóan. Az ellenőrzés olyan időpontban történhet, hogy szükségtelenül ne zavarja a Vagyonkezelő szakmai feladatellátását. Az ellenőrzés időpontját a Tulajdonos az ellenőrzés megkezdése előtt legalább nyolc nappal korábban köteles bejelenteni a Vagyonkezelőnek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3 A Vagyonkezelő a tulajdonosi ellenőrzést köteles tűrni, az ellenőrzés érdekében kötelezhető minden közérdekből nyilvános adat, valamint – a személyes adatok védelméről és a közérdekű adatok nyilvánosságáról szóló törvény rendelkezéseit nem sértő – az önkormányzati vagyonra és vagyonkezelésre vonatkozó adat szolgáltatására és okirat bemutatására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4. A Tulajdonos köteles továbbá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a Vagyonkezelővel jelen szerződés rendelkezéseinek teljesítése érdekében együttműködni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a Vagyonkezelő által szolgáltatott adatokat a jogszabályoknak megfelelően, célszerűen kezelni és felhasználni, </w:t>
      </w:r>
    </w:p>
    <w:p>
      <w:pPr>
        <w:pStyle w:val="Szvegtrzs2"/>
        <w:rPr/>
      </w:pPr>
      <w:r>
        <w:rPr/>
        <w:t xml:space="preserve">− </w:t>
      </w:r>
      <w:r>
        <w:rPr/>
        <w:t>a tulajdonosi hozzájárulásokat igénylő kérelmekkel kapcsolatban a kézhezvételt követő 3 munkanapon belül írásban nyilatkozni, amennyiben a hozzájárulás testületi döntést igényel a soron következő testületi ülésen a Képviselő-testület dönt.</w:t>
      </w:r>
    </w:p>
    <w:p>
      <w:pPr>
        <w:pStyle w:val="Default"/>
        <w:rPr>
          <w:szCs w:val="23"/>
        </w:rPr>
      </w:pPr>
      <w:r>
        <w:rPr>
          <w:szCs w:val="23"/>
        </w:rPr>
      </w:r>
    </w:p>
    <w:p>
      <w:pPr>
        <w:pStyle w:val="Heading3"/>
        <w:rPr/>
      </w:pPr>
      <w:r>
        <w:rPr/>
        <w:t>VIII. A kártérítési felelősség alakul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1. A Vagyonkezelő a polgári jog általános szabályai szerinti felelősséggel tartozik, jelen szerződésből eredő kötelezettségével, a kezelt vagyonban bekövetkezett kárért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2. A Vagyonkezelő a polgári jog általános szabályai szerint felel a jelen szerződésben meghatározott tájékoztatási, adatszolgáltatási kötelezettségének elmulasztásával, megszegésével a Tulajdonosnak okozott kárért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3. A vagyon működtetése során harmadik személy által okozott kárért a Vagyonkezelő felel, amely független adott megtérülési igényétől harmadik személy felé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4. A felmerült kárról a Szerződő Felek együttesen jegyzőkönyvet vesznek fel, melyben – ha lehetséges - megállapítják a kárfelelőst is. A kár megtérítése ügyében a Szerződő Felek közvetlen tárgyalnak és vállalják az őket terhelő kár peren kívüli rendezését. </w:t>
      </w:r>
    </w:p>
    <w:p>
      <w:pPr>
        <w:pStyle w:val="Heading2"/>
        <w:jc w:val="both"/>
        <w:rPr>
          <w:b/>
          <w:b/>
          <w:bCs/>
          <w:i/>
          <w:i/>
          <w:iCs/>
          <w:color w:val="000000"/>
          <w:sz w:val="24"/>
          <w:szCs w:val="23"/>
        </w:rPr>
      </w:pPr>
      <w:r>
        <w:rPr>
          <w:b/>
          <w:bCs/>
          <w:i/>
          <w:iCs/>
          <w:color w:val="000000"/>
          <w:sz w:val="24"/>
          <w:szCs w:val="23"/>
        </w:rPr>
      </w:r>
    </w:p>
    <w:p>
      <w:pPr>
        <w:pStyle w:val="Heading2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IX. A vagyonkezelői szerződés módosítása és a vagyonkezelői jog megszűnése</w:t>
      </w:r>
    </w:p>
    <w:p>
      <w:pPr>
        <w:pStyle w:val="Default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1. A jelen szerződést a Szerződő Felek írásban -közös megegyezéssel- módosíthatják, figyelemmel a hatályos jogszabályi rendelkezésekre és az egészségügyi közfeladatok ellátásának feltételeire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2. A vagyonkezelői jog megszűnik: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a szerződés felmondásával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az Áht. 105/C. § (3)-(4) bekezdések szerinti rendkívüli felmondással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az adott vagyontárgyra vonatkozóan, a vagyontárgy megsemmisülésével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a Vagyonkezelő jogutód nélküli megszűnésével, </w:t>
      </w:r>
    </w:p>
    <w:p>
      <w:pPr>
        <w:pStyle w:val="Normal"/>
        <w:jc w:val="both"/>
        <w:rPr>
          <w:szCs w:val="23"/>
        </w:rPr>
      </w:pPr>
      <w:r>
        <w:rPr/>
        <w:t xml:space="preserve">− </w:t>
      </w:r>
      <w:r>
        <w:rPr/>
        <w:t xml:space="preserve">ha a Vagyonkezelő ellen csőd-, vagy felszámolási eljárás indul, </w:t>
      </w:r>
    </w:p>
    <w:p>
      <w:pPr>
        <w:pStyle w:val="Szvegtrzs2"/>
        <w:rPr/>
      </w:pPr>
      <w:r>
        <w:rPr/>
        <w:t xml:space="preserve">− </w:t>
      </w:r>
      <w:r>
        <w:rPr/>
        <w:t xml:space="preserve">ha a Vagyonkezelőnek adó-, illeték-, vám-, vagy társadalombiztosítási járulék tartozása több mint hat hónapja lejárt és megfizetésére halasztást nem kapott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közös megegyezéssel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ha a Vagyonkezelővel, mint egészségügyi szolgáltatóval kötött ellátási szerződés megszűnik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jelen szerződésben meghatározott egyéb esetekben.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3. A felmondási idő, rendes felmondás esetén hat hónap, rendkívüli felmondás esetén -ide nem értve az azonnali hatályú felmondás esetét- két hónap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4. A Tulajdonos a vagyonkezelési szerződést rendkívüli felmondással akkor szüntetheti meg, ha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a Vagyonkezelő az Áht.105/A-105/B. §-ban foglalt kötelezettségét, a helyi önkormányzati költségvetési és vagyongazdálkodási érdekeket hátrányosan érintő módon megszegi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a Vagyonkezelőnek adó-, illeték-, vám-, vagy társadalombiztosítási járulék tartozása, több mint hat hónapja lejárt és megfizetésére halasztást nem kapott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− </w:t>
      </w:r>
      <w:r>
        <w:rPr>
          <w:color w:val="000000"/>
          <w:szCs w:val="23"/>
        </w:rPr>
        <w:t xml:space="preserve">a Vagyonkezelő ellen a vagyonkezelési szerződés tartama alatt csőd-, vagy felszámolási eljárás indul.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5. Azonnali felmondásnak van helye, ha </w:t>
      </w:r>
    </w:p>
    <w:p>
      <w:pPr>
        <w:pStyle w:val="Szvegtrzs2"/>
        <w:rPr/>
      </w:pPr>
      <w:r>
        <w:rPr/>
        <w:t xml:space="preserve">- a Vagyonkezelő a vagyonkezelésbe adott önkormányzati vagyonnal a vállalt önkormányzati feladatot nem látja el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 Vagyonkezelő a vagyonban súlyos kárt okoz,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- amennyiben a Vagyonkezelő a jogszabályokban és a szerződésben előírt felújítási, karbantartási vagy állagmegóvási munkákat a Tulajdonos felszólítására sem kezdi meg – a felszólítás kézhezvételétől számított 120 napon belül – vagy a felszólításban megjelölt határidőig nem fejezi be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 Tulajdonos a vagyon tulajdonjogát harmadik személyre a Vagyonkezelő értesítése nélkül átruházza. </w:t>
      </w:r>
    </w:p>
    <w:p>
      <w:pPr>
        <w:pStyle w:val="Default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6. Közös megegyezéssel történő szerződés megszüntetése esetén, a Szerződő Felek állapodnak meg, a megszüntetés és elszámolás feltételeiről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2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X. Elszámolás a kezelt vagyonnal</w:t>
      </w:r>
    </w:p>
    <w:p>
      <w:pPr>
        <w:pStyle w:val="Default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1. A Vagyonkezelő köteles a kezelt vagyonnal folyamatosan elszámolni, a hatályos jogszabályi rendelkezések és a Tulajdonos rendelkezései szerint elszámolni. Az elszámolás alapját a kezelésbe adás időpontjában és az elszámoláskor a Szerződő Felek nyilvántartásaiban szereplő – jelen szerződés hatálya alá tartozó - vagyon képezi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2. A Vagyonkezelő a vagyonkezelői jog megszűnésekor köteles a kezelt vagyonnak a vagyonkezelésbe adás időpontjában fennálló állapotához (értékéhez) viszonyított különbözetével (csökkenésével, vagy növekedésével) elszámolni. Az elszámolási különbözet kiegyenlítésének feltételeiről a Szerződő Felek állapodnak meg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3. Jelen szerződés rendes felmondással történő megszüntetése esetén a Vagyonkezelő a felmondási idő lejártát követő 60 napon belül, rendkívüli, vagy azonnali hatályú felmondás esetén 30 napon belül köteles tételesen elszámolni a kezelt vagyonnal. A vagyonkezelő jog egyéb módon történő megszűnése esetén a kezelt vagyonnal való elszámolás határideje a megszűnést követő 30 nap.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3"/>
        </w:rPr>
        <w:t>4. Az elszámolás módja a tételes, helyszíni átadás-átvételi eljárás, amelyről a Szerződő Felek jegyzőkönyvet vesznek fel. Az átadás-átvételi eljárás befejezéséig a Vagyonkezelő a kezelt vagyonnal a felelős őrzés szabályai szerint köteles eljárni (Ptk. 196. §), mert a</w:t>
      </w:r>
      <w:r>
        <w:rPr>
          <w:szCs w:val="20"/>
        </w:rPr>
        <w:t>ki a dolgot más érdekében, anélkül tartja magánál, hogy arra külön jogviszonynál fogva jogosult vagy köteles volna, a dolog őrizetéről a jogosult költségére és veszélyére mindaddig köteles gondoskodni, amíg az a dolgot át nem veszi.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2"/>
        <w:jc w:val="center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XI. Záró és egyéb rendelkezések</w:t>
      </w:r>
    </w:p>
    <w:p>
      <w:pPr>
        <w:pStyle w:val="Default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1. A Szerződő Felek, a jelen szerződés teljesítése során felmerülő vitás kérdésekben kötelesek 30 napon belül megkísérelni az egyezségkötést. Ennek eredménytelensége esetén a Szerződő Felek a jogvita eldöntésére – hatáskörtől függően – a Csongrádi Városi Bíróság, vagy a Csongrád Megyei Bíróság illetékességét kötik ki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2. Jelen szerződés aláírásával hatályát veszti felek között a 103/2009. (IV.24.) Ökt. számú határozattal jóváhagyott ideiglenes vagyonátadási megállapodás.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3. A jelen szerződésben nem szabályozott kérdésekben az 5. pontban felsorolt jogszabályok illetve a Magyar Köztársaság Polgári Törvénykönyvének rendelkezéseit kell alkalmazni.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4. Jelen szerződés magyar nyelven, 6 eredeti példányban készült, melyből 3 példány a Tulajdonost és 3 példány a Vagyonkezelőt illeti meg.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5. A szerződés elválaszthatatlan mellékletei, a következők: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1. sz. melléklet: kimutatás a vagyonkezelésbe adott ingatlan vagyonról, az aktuális állapotnak megfelelően.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6. Jelen szerződés alapjául szolgáló jogszabályok, a következők: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 helyi önkormányzatokról szóló 1990. évi LXV. törvény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Magyar Köztársaság Polgári Törvénykönyvéről szóló 1959. évi VI. törvény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z államháztartásról szóló 1992. évi XXXVIII. törvény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z egészségügyről szóló 1997. évi CLIV. törvény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z egészségügyi ellátórendszer fejlesztéséről szóló 2006. évi CXXXII. törvény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 számvitelről szóló 2000. C. törvény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147/1992. (XI. 6.) Korm, rendelet az önkormányzatok tulajdonában lévő ingatlanvagyon nyilvántartási és adatszolgáltatási rendjéről, </w:t>
      </w:r>
    </w:p>
    <w:p>
      <w:pPr>
        <w:pStyle w:val="Normal"/>
        <w:jc w:val="both"/>
        <w:rPr/>
      </w:pPr>
      <w:r>
        <w:rPr>
          <w:color w:val="000000"/>
          <w:szCs w:val="23"/>
        </w:rPr>
        <w:t xml:space="preserve">- a 292/2009. (XII. 19.) Korm. rendelet az államháztartás működési rendjéről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a 249/2000. (XII. 24.) Korm. rendelet az államháztartás szervezetei beszámolási és könyvvezetési kötelezettségének sajátosságairól,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- Csongrád Város Képviselőtestülete által elfogadott, a többször módosított vagyonkezelés-, gazdálkodás szabályairól szóló 2/2001./II.16./Ökt. rendelete. 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A Szerződő Felek, jelen szerződést - elolvasás és értelmezés után - mint akaratukkal mindenben megegyezőt, aláírták. </w:t>
      </w:r>
    </w:p>
    <w:p>
      <w:pPr>
        <w:pStyle w:val="Normal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 xml:space="preserve">Csongrád, 2010. </w:t>
      </w:r>
    </w:p>
    <w:p>
      <w:pPr>
        <w:pStyle w:val="Normal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ab/>
        <w:t>Bedő Tamás</w:t>
        <w:tab/>
        <w:tab/>
        <w:tab/>
        <w:tab/>
        <w:tab/>
        <w:t>Dr. Nagy-Mélykúti László</w:t>
      </w:r>
    </w:p>
    <w:p>
      <w:pPr>
        <w:pStyle w:val="Normal"/>
        <w:jc w:val="both"/>
        <w:rPr/>
      </w:pPr>
      <w:r>
        <w:rPr>
          <w:color w:val="000000"/>
          <w:szCs w:val="23"/>
        </w:rPr>
        <w:tab/>
        <w:t>polgármester</w:t>
        <w:tab/>
        <w:tab/>
        <w:tab/>
        <w:tab/>
        <w:tab/>
        <w:t xml:space="preserve">     ügyvezető igazgató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  <w:t>A vagyonkezelési szerződést Csongrád Város Önkormányzatának Képviselő-testülete …………. határozatával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jegyzem!</w:t>
      </w:r>
    </w:p>
    <w:p>
      <w:pPr>
        <w:pStyle w:val="Normal"/>
        <w:rPr/>
      </w:pPr>
      <w:r>
        <w:rPr/>
        <w:t>Ügyvéd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1.-es számú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 Város Önkormányzata, mint tulajdonos és a Dr. Szarka Ödön Kistérségi Egészségügyi Szolgáltató Kft. mint vagyonkezelő között megkötött vagyonkezelésbe adási szerződéssel érintett ingatlan vagyon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Ingatlanok: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Csongrádi 5636/1. hrszú., 6640 Csongrád, Gyöngyvirág u. 5. sz. rendelőintézet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Csongrádi 223/2. hrszú., 6640 Csongrád, Szentháromság tér 10. sz. alatti ingatlan szakrendeléssel érintett része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540"/>
        <w:jc w:val="both"/>
        <w:rPr/>
      </w:pPr>
      <w:r>
        <w:rPr>
          <w:sz w:val="26"/>
          <w:szCs w:val="26"/>
        </w:rPr>
        <w:tab/>
        <w:t>Csongrádi 83. hrszú., 6640 Csongrád, Iskola u. 2. sz. alatti Tüdőgondozó épület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3"/>
      <w:szCs w:val="23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Default"/>
    <w:next w:val="Default"/>
    <w:qFormat/>
    <w:pPr/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color w:val="000000"/>
      <w:szCs w:val="23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07:00Z</dcterms:created>
  <dc:creator>Kriveczky</dc:creator>
  <dc:description/>
  <cp:keywords/>
  <dc:language>en-US</dc:language>
  <cp:lastModifiedBy>Kisné Szentes Zsuzsanna</cp:lastModifiedBy>
  <cp:lastPrinted>2010-08-19T14:00:00Z</cp:lastPrinted>
  <dcterms:modified xsi:type="dcterms:W3CDTF">2010-08-19T12:07:00Z</dcterms:modified>
  <cp:revision>2</cp:revision>
  <dc:subject/>
  <dc:title>Vagyonkezelői</dc:title>
</cp:coreProperties>
</file>